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pt;margin-top:-36pt;width:332.2pt;height:50.95pt;mso-wrap-style:none;v-text-anchor:middle" type="_x0000_t136">
            <v:path textpathok="t"/>
            <v:textpath on="t" fitshape="t" string="Magiczne Śmigł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Heading1"/>
        <w:rPr/>
      </w:pPr>
      <w:r>
        <w:rPr/>
        <w:t>CZ.2-Śmiertelna pułapka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„</w:t>
      </w:r>
      <w:r>
        <w:rPr>
          <w:rFonts w:cs="Monotype Corsiva" w:ascii="Monotype Corsiva" w:hAnsi="Monotype Corsiva"/>
        </w:rPr>
        <w:t xml:space="preserve">Wszystko jest w rękach człowieka, dlatego należy je myć często.” 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ab/>
        <w:tab/>
        <w:tab/>
        <w:tab/>
        <w:tab/>
        <w:tab/>
        <w:t>Stanisław Jerzy Lec</w:t>
      </w:r>
    </w:p>
    <w:p>
      <w:pPr>
        <w:pStyle w:val="Normal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/>
      </w:pPr>
      <w:r>
        <w:rPr/>
        <w:t>Podróż Gertala nie trwała długo, bo nie całą sekundę. Na miejscu czekała niesamowita przygoda...</w:t>
      </w:r>
    </w:p>
    <w:p>
      <w:pPr>
        <w:pStyle w:val="TextBody"/>
        <w:rPr/>
      </w:pPr>
      <w:r>
        <w:rPr/>
        <w:t>- Kucał żem nad dołem i stawiał żem  kloca. Nagle jak coś nade mną  błysło i trzasło! Myślał żem, że  gówno mi dupę rozpruje. Patrze a tu jakaś pokraka wpadała do szamba. Wpierw pomyślałem że to te sukinsyny z Marsa znowu mi przyleciały dupę maltretować, jednak wnet obaczyłem, że to ludź jaki się w gównie topi. No i chwycił żem cię panie i wyciągnął żem. Byliście jacyś niemrawi, coś tam majaczyliśta, to ja zaraz wyjął żem wam gówno z gęby i chlasnąłem sztachetą w mordę raz i drugi, i dopiero się  obudziliśta.</w:t>
      </w:r>
    </w:p>
    <w:p>
      <w:pPr>
        <w:pStyle w:val="TextBody"/>
        <w:rPr/>
      </w:pPr>
      <w:r>
        <w:rPr/>
        <w:t>- Dziękuję poczciwy starcze. Uratowałeś mi życie.</w:t>
      </w:r>
    </w:p>
    <w:p>
      <w:pPr>
        <w:pStyle w:val="TextBody"/>
        <w:rPr/>
      </w:pPr>
      <w:r>
        <w:rPr/>
        <w:t>- Eeeeeeeeetam. Babka!! Przynieś no jabłek trocha!</w:t>
      </w:r>
    </w:p>
    <w:p>
      <w:pPr>
        <w:pStyle w:val="TextBody"/>
        <w:rPr/>
      </w:pPr>
      <w:r>
        <w:rPr/>
        <w:t>Po chwili zjawiła się stara kobieta z płachtą pełną jabłek.</w:t>
      </w:r>
    </w:p>
    <w:p>
      <w:pPr>
        <w:pStyle w:val="TextBody"/>
        <w:rPr/>
      </w:pPr>
      <w:r>
        <w:rPr/>
        <w:t>- Proszę jedzta. Po takiej przygodzie pewneśta  głodni.(Rzekła wręczając wiedzminowi jabłka).</w:t>
      </w:r>
    </w:p>
    <w:p>
      <w:pPr>
        <w:pStyle w:val="TextBody"/>
        <w:rPr/>
      </w:pPr>
      <w:r>
        <w:rPr/>
        <w:t>- Dzięki grzybie (zagrypsił Gertal).</w:t>
      </w:r>
    </w:p>
    <w:p>
      <w:pPr>
        <w:pStyle w:val="TextBody"/>
        <w:rPr/>
      </w:pPr>
      <w:r>
        <w:rPr/>
        <w:t>Obaj panowie gromko ryknęli  śmiechem, po czym wiedźmin zjadł. Następnego ranka wiedźmin już nie żył, gdyż przed zjedzeniem jabłek nie zmył z dłoni resztek gówna w którym były jaja zmutowanej glisty ludzkiej: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4:38:00Z</dcterms:created>
  <dc:creator>Dom</dc:creator>
  <dc:description/>
  <dc:language>en-US</dc:language>
  <cp:lastModifiedBy>Dom</cp:lastModifiedBy>
  <dcterms:modified xsi:type="dcterms:W3CDTF">2006-07-29T15:13:00Z</dcterms:modified>
  <cp:revision>1</cp:revision>
  <dc:subject/>
  <dc:title/>
</cp:coreProperties>
</file>